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５回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２０：３０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  四月「札幌ＪＣ資質向上」例会開催報告（案）の件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２００７ＪＣＩ－ＡＳＰＡＣチュンリー大会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ジャパンナイトにおけるブース出展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七月「札幌ＪＣ資質向上」例会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九月「芸術文化シティ創造」特別事業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十月「国際観光シティ創造」特別事業開催（案）の件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６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１）２００７年度（社）札幌青年会議所　八月「日本の心」特別事業（案）について</w:t>
      </w:r>
    </w:p>
    <w:p>
      <w:pPr>
        <w:pStyle w:val="Normal"/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２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九月「スポーツシティ創造」特別事業開催（案）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について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九月「子育て環境創造」特別事業（案）について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４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4"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役員選出管理委員会経過報告について</w:t>
        </w:r>
      </w:hyperlink>
    </w:p>
    <w:p>
      <w:pPr>
        <w:pStyle w:val="Normal"/>
        <w:ind w:firstLine="315"/>
        <w:rPr>
          <w:rFonts w:eastAsia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6">
        <w:r>
          <w:rPr>
            <w:rStyle w:val="InternetLink"/>
            <w:rFonts w:eastAsia="ＭＳ ゴシック;MS Gothic"/>
            <w:szCs w:val="21"/>
          </w:rPr>
          <w:t>２００７年度（社）札幌青年会議所　委員会費中間決算実施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10.&#31532;&#65300;&#22238;&#29702;&#20107;&#20250;&#35696;&#20107;&#37682;.doc" TargetMode="External"/><Relationship Id="rId5" Type="http://schemas.openxmlformats.org/officeDocument/2006/relationships/hyperlink" Target="../in/&#36039;&#26009;/11.(1)&#65301;&#29702;&#65293;&#36039;&#36074;&#65293;&#23529;&#65293;&#65298;&#65296;&#65296;&#65303;&#24180;&#24230;&#65288;&#31038;&#65289;&#26413;&#24140;&#38738;&#24180;&#20250;&#35696;&#25152;&#22235;&#26376;&#12300;&#26413;&#24140;&#65322;&#65315;&#36039;&#36074;&#21521;&#19978;&#12301;&#20363;&#20250;&#38283;&#20652;&#22577;&#21578;&#65288;&#26696;&#65289;&#12398;&#20214;.doc" TargetMode="External"/><Relationship Id="rId6" Type="http://schemas.openxmlformats.org/officeDocument/2006/relationships/hyperlink" Target="../in/&#36039;&#26009;/11.(2)&#65301;&#29702;&#65293;&#39749;&#23460;&#65293;&#23529;&#65293;&#65298;&#65296;&#65296;&#65303;&#24180;&#24230;&#31038;&#22243;&#27861;&#20154;&#26413;&#24140;&#38738;&#24180;&#20250;&#35696;&#25152;&#65322;&#65315;&#65321;&#65293;&#65313;&#65331;&#65328;&#65313;&#65315;&#12481;&#12517;&#12531;&#12522;&#12540;&#22823;&#20250;&#12472;&#12515;&#12497;&#12531;&#12490;&#12452;&#12488;&#12395;&#12362;&#12369;&#12427;&#12502;&#12540;&#12473;&#20986;&#23637;&#65288;&#26696;&#65289;&#12398;&#20214;.doc" TargetMode="External"/><Relationship Id="rId7" Type="http://schemas.openxmlformats.org/officeDocument/2006/relationships/hyperlink" Target="../in/&#36039;&#26009;/11.(2)&#65301;&#29702;&#65293;&#39749;&#23460;&#65293;&#23529;&#65293;&#65298;&#65296;&#65296;&#65303;&#24180;&#24230;&#31038;&#22243;&#27861;&#20154;&#26413;&#24140;&#38738;&#24180;&#20250;&#35696;&#25152;&#65322;&#65315;&#65321;&#65293;&#65313;&#65331;&#65328;&#65313;&#65315;&#12481;&#12517;&#12531;&#12522;&#12540;&#22823;&#20250;&#12472;&#12515;&#12497;&#12531;&#12490;&#12452;&#12488;&#12395;&#12362;&#12369;&#12427;&#12502;&#12540;&#12473;&#20986;&#23637;&#65288;&#26696;&#65289;&#12398;&#20214;.doc" TargetMode="External"/><Relationship Id="rId8" Type="http://schemas.openxmlformats.org/officeDocument/2006/relationships/hyperlink" Target="../in/&#36039;&#26009;/11.(3)&#65301;&#29702;&#65293;&#36039;&#36074;&#65293;&#23529;&#65293;&#65298;&#65296;&#65296;&#65303;&#24180;&#24230;&#65288;&#31038;&#65289;&#26413;&#24140;&#38738;&#24180;&#20250;&#35696;&#25152;&#19971;&#26376;&#12300;&#26413;&#24140;&#65322;&#65315;&#36039;&#36074;&#21521;&#19978;&#12301;&#20363;&#20250;&#38283;&#20652;&#65288;&#26696;&#65289;&#12398;&#20214;.doc" TargetMode="External"/><Relationship Id="rId9" Type="http://schemas.openxmlformats.org/officeDocument/2006/relationships/hyperlink" Target="../in/&#36039;&#26009;/11.(4)&#65301;&#29702;&#65293;&#33464;&#34899;&#65293;&#23529;&#65293;&#65298;&#65296;&#65296;&#65303;&#24180;&#24230;&#65288;&#31038;&#65289;&#26413;&#24140;&#38738;&#24180;&#20250;&#35696;&#25152;&#20061;&#26376;&#12300;&#33464;&#34899;&#25991;&#21270;&#12471;&#12486;&#12451;&#21109;&#36896;&#12301;&#29305;&#21029;&#20107;&#26989;&#38283;&#20652;&#65288;&#26696;&#65289;&#12398;&#20214;.doc" TargetMode="External"/><Relationship Id="rId10" Type="http://schemas.openxmlformats.org/officeDocument/2006/relationships/hyperlink" Target="../in/&#36039;&#26009;/11.(5)&#65301;&#29702;&#65293;&#22269;&#38555;&#65293;&#23529;&#65293;&#21313;&#26376;&#12300;&#22269;&#38555;&#35251;&#20809;&#12471;&#12486;&#12451;&#21109;&#36896;&#12301;&#29305;&#21029;&#20107;&#26989;&#12398;&#20214;.doc" TargetMode="External"/><Relationship Id="rId11" Type="http://schemas.openxmlformats.org/officeDocument/2006/relationships/hyperlink" Target="../in/&#36039;&#26009;/12.(2)&#65301;&#29702;&#65293;&#12473;&#12509;&#65293;&#21332;&#65293;&#20061;&#26376;&#12300;&#12473;&#12509;&#12540;&#12484;&#12471;&#12486;&#12451;&#21109;&#36896;&#12301;&#29305;&#21029;&#20107;&#26989;&#38283;&#20652;&#65288;&#26696;&#65289;&#12395;&#12388;&#12356;&#12390;.doc" TargetMode="External"/><Relationship Id="rId12" Type="http://schemas.openxmlformats.org/officeDocument/2006/relationships/hyperlink" Target="../in/&#36039;&#26009;/12.(2)&#65301;&#29702;&#65293;&#12473;&#12509;&#65293;&#21332;&#65293;&#20061;&#26376;&#12300;&#12473;&#12509;&#12540;&#12484;&#12471;&#12486;&#12451;&#21109;&#36896;&#12301;&#29305;&#21029;&#20107;&#26989;&#38283;&#20652;&#65288;&#26696;&#65289;&#12395;&#12388;&#12356;&#12390;.doc" TargetMode="External"/><Relationship Id="rId13" Type="http://schemas.openxmlformats.org/officeDocument/2006/relationships/hyperlink" Target="../in/&#36039;&#26009;/12.(3)&#65301;&#29702;&#65293;&#23376;&#32946;&#65293;&#21332;&#65293;&#65298;&#65296;&#65296;&#65303;&#24180;&#24230;&#31038;&#22243;&#27861;&#20154;&#26413;&#24140;&#38738;&#24180;&#20250;&#35696;&#25152;&#20061;&#26376;&#12300;&#23376;&#32946;&#12390;&#29872;&#22659;&#21109;&#36896;&#12301;&#29305;&#21029;&#20107;&#26989;&#65288;&#26696;&#65289;&#12395;&#12388;&#12356;&#12390;.doc" TargetMode="External"/><Relationship Id="rId14" Type="http://schemas.openxmlformats.org/officeDocument/2006/relationships/hyperlink" Target="../in/&#36039;&#26009;/13.(1)&#65301;&#29702;&#65293;&#24441;&#36984;&#65293;&#22577;&#65293;&#65298;&#65296;&#65296;&#65303;&#24180;&#24230;&#65288;&#31038;&#65289;&#26413;&#24140;&#38738;&#24180;&#20250;&#35696;&#25152;&#12288;&#65298;&#65296;&#65296;&#65304;&#24180;&#24230;&#24441;&#21729;&#36984;&#20986;&#31649;&#29702;&#22996;&#21729;&#20250;&#32076;&#36942;&#22577;&#21578;&#12395;&#12388;&#12356;&#12390;.doc" TargetMode="External"/><Relationship Id="rId15" Type="http://schemas.openxmlformats.org/officeDocument/2006/relationships/hyperlink" Target="../in/&#36039;&#26009;/13.(1)&#65301;&#29702;&#65293;&#24441;&#36984;&#65293;&#22577;&#65293;&#65298;&#65296;&#65296;&#65303;&#24180;&#24230;&#65288;&#31038;&#65289;&#26413;&#24140;&#38738;&#24180;&#20250;&#35696;&#25152;&#12288;&#65298;&#65296;&#65296;&#65304;&#24180;&#24230;&#24441;&#21729;&#36984;&#20986;&#31649;&#29702;&#22996;&#21729;&#20250;&#32076;&#36942;&#22577;&#21578;&#12395;&#12388;&#12356;&#12390;.doc" TargetMode="External"/><Relationship Id="rId16" Type="http://schemas.openxmlformats.org/officeDocument/2006/relationships/hyperlink" Target="../in/&#36039;&#26009;/13.(2)&#65301;&#29702;&#65293;&#36939;&#21942;&#65293;&#22577;&#65293;&#65298;&#65296;&#65296;&#65303;&#24180;&#24230;&#65288;&#31038;&#65289;&#26413;&#24140;&#38738;&#24180;&#20250;&#35696;&#25152;&#12288;&#22996;&#21729;&#20250;&#36027;&#20013;&#38291;&#27770;&#31639;&#23455;&#26045;&#12395;&#12388;&#12356;&#12390;.doc" TargetMode="External"/><Relationship Id="rId17" Type="http://schemas.openxmlformats.org/officeDocument/2006/relationships/hyperlink" Target="../in/&#36039;&#26009;/14.(1)&#65298;&#65296;&#65296;&#65303;&#24180;&#24230;&#65288;&#31038;&#65289;&#26413;&#24140;&#38738;&#24180;&#20250;&#35696;&#25152;&#12288;&#65299;&#12534;&#26376;&#12473;&#12465;&#12472;&#12517;&#12540;&#12523;.xls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41:00Z</dcterms:created>
  <dc:creator>齊田　博文</dc:creator>
  <dc:description/>
  <cp:keywords/>
  <dc:language>en-US</dc:language>
  <cp:lastModifiedBy>Owner</cp:lastModifiedBy>
  <cp:lastPrinted>2007-05-24T15:59:00Z</cp:lastPrinted>
  <dcterms:modified xsi:type="dcterms:W3CDTF">2007-05-24T12:01:00Z</dcterms:modified>
  <cp:revision>20</cp:revision>
  <dc:subject/>
  <dc:title>２００７年度（社）札幌青年会議所</dc:title>
</cp:coreProperties>
</file>